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  <w:t>46/08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6. břez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 Smlouva na realizaci koupacího mola na strakonickém Podskal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uzavřením smlouvy o dílo se společností ELKOST PLUS Strakonice, s.r.o.,</w:t>
      </w:r>
      <w:r>
        <w:rPr>
          <w:b/>
          <w:bCs/>
        </w:rPr>
        <w:t xml:space="preserve"> </w:t>
      </w:r>
      <w:r>
        <w:rPr/>
        <w:t>Havlíčkova 1289, 386 01 Strakonice, jejímž předmětem bude výroba a instalace koupacího mola na Strakonickém Podskalí za celkovou cenu 236.000,- Kč (bez DPH)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>Veřejná zakázka malého rozsahu na zpracování změny územního plánu Strakonice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slat výzvu k podání nabídky na realizaci veřejné zakázky malého rozsahu: „Změna územního plánu Strakonice“ v souladu s Pravidly pro zadávání veřejných zakázek v podmínkách města Strakonice za podmínek a v rozsahu uvedeném ve výzvě těmto uchazečům:</w:t>
      </w:r>
    </w:p>
    <w:p>
      <w:pPr>
        <w:pStyle w:val="Normal"/>
        <w:jc w:val="both"/>
        <w:rPr/>
      </w:pPr>
      <w:r>
        <w:rPr/>
        <w:t xml:space="preserve">UA Projekce, Ing. arch. Štěpánka Ťukalová, Boleslavova 30, 370 06 </w:t>
      </w:r>
      <w:r>
        <w:rPr>
          <w:szCs w:val="20"/>
        </w:rPr>
        <w:t>České Budějovice,</w:t>
      </w:r>
    </w:p>
    <w:p>
      <w:pPr>
        <w:pStyle w:val="Normal"/>
        <w:jc w:val="both"/>
        <w:rPr/>
      </w:pPr>
      <w:r>
        <w:rPr/>
        <w:t>Brůha a Krampera Architekti, spol. s r.o.</w:t>
      </w:r>
      <w:r>
        <w:rPr/>
        <w:t xml:space="preserve"> Ing. arch. Jiří Brůha, Riegrova 1745/59, 370 01  České Budějovice,</w:t>
      </w:r>
    </w:p>
    <w:p>
      <w:pPr>
        <w:pStyle w:val="Normal"/>
        <w:jc w:val="both"/>
        <w:rPr/>
      </w:pPr>
      <w:r>
        <w:rPr/>
        <w:t>Ing. arch. Zdeněk Gottfried, Novohradská 1, 370 01 České Budějovice,</w:t>
      </w:r>
    </w:p>
    <w:p>
      <w:pPr>
        <w:pStyle w:val="Normal"/>
        <w:jc w:val="both"/>
        <w:rPr/>
      </w:pPr>
      <w:r>
        <w:rPr/>
        <w:t>A 32 spol. s r.o., Ing. arch. Roman Schmitt, V Štíhlách 2031/12, 142 00 Praha 4,</w:t>
      </w:r>
    </w:p>
    <w:p>
      <w:pPr>
        <w:pStyle w:val="Normal"/>
        <w:jc w:val="both"/>
        <w:rPr/>
      </w:pPr>
      <w:r>
        <w:rPr/>
        <w:t>STA projektový ateliér, v.o.s., Ing. arch. Zbyněk Skala, Zámek 1, 386 01 Strakonice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>s uveřejněním výzvy k podání nabídky na realizaci této veřejné zakázky na webových stránkách města Strakonice za účelem možnosti podání nabídky neomezeným počtem uchazečů.</w:t>
      </w:r>
    </w:p>
    <w:p>
      <w:pPr>
        <w:pStyle w:val="Heading3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členy hodnotící komise ve složení:</w:t>
      </w:r>
    </w:p>
    <w:p>
      <w:pPr>
        <w:pStyle w:val="Normal"/>
        <w:jc w:val="both"/>
        <w:rPr/>
      </w:pPr>
      <w:r>
        <w:rPr/>
        <w:t>Mgr. Břetislav Hrdlička, Ing. Rudolf Oberfalcer, Mgr. Robert Flachs, Ing. Jaroslav Bašta, Ing. Jaromír Zeman,</w:t>
      </w:r>
    </w:p>
    <w:p>
      <w:pPr>
        <w:pStyle w:val="Normal"/>
        <w:jc w:val="both"/>
        <w:rPr/>
      </w:pPr>
      <w:r>
        <w:rPr/>
        <w:t>a náhradníky členů hodnotící komise ve složení:</w:t>
      </w:r>
    </w:p>
    <w:p>
      <w:pPr>
        <w:pStyle w:val="Normal"/>
        <w:jc w:val="both"/>
        <w:rPr/>
      </w:pPr>
      <w:r>
        <w:rPr/>
        <w:t>p. Milan Jungvirt, p. Josef Štrébl, Ing. arch. David Andrlík, Ing. Helena Ondrášková, Ing. Jaroslav Brůžek.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vedoucímu odboru rozvoje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/>
        <w:t>vedoucího odboru rozvoje podepisováním veškerých dokumentů souvisejících s administrací této veřejné zakázky.</w:t>
      </w:r>
      <w:r>
        <w:br w:type="page"/>
      </w:r>
    </w:p>
    <w:p>
      <w:pPr>
        <w:pStyle w:val="Heading2"/>
        <w:ind w:left="0" w:hanging="0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3) Smlouva o poskytnutí grantu z Nadace Jihočeské cyklostezky na projekt „Strakonické vítání – zahájení turistické sezóny sportovně, kulturně, hravě“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poskytnutí grantu registrační kód GPNJC/SML/201512 na realizaci projektu „Strakonické vítání – zahájení turistické sezóny – sportovně, kulturně, hravě“, mezi městem Strakonice, Velké náměstí 2, 386 21 Strakonice a Nadací Jihočeské cyklostezky, se sídlem B. Němcové 49/3, 370 01 České Budějovice. Výše grantu činí 12 tis. Kč. 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 smlouvy. </w:t>
      </w:r>
    </w:p>
    <w:p>
      <w:pPr>
        <w:pStyle w:val="Heading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both"/>
        <w:rPr>
          <w:color w:val="000000"/>
        </w:rPr>
      </w:pPr>
      <w:r>
        <w:rPr>
          <w:color w:val="000000"/>
        </w:rPr>
        <w:t xml:space="preserve">4) Nominování zástupců do Řídícího výboru Místního akčního plánu vzdělávání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Nomi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g. Miluši Vackovou, odbor školství a cestovního ruchu, a Mgr. Michala Novotného, odbor rozvoje, jako zástupce města Strakonice do Řídícího výboru Místního akčního plánu rozvoje vzdělávání.    </w:t>
      </w:r>
    </w:p>
    <w:p>
      <w:pPr>
        <w:pStyle w:val="Zkladntext2"/>
        <w:widowControl/>
        <w:autoSpaceDE w:val="true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ind w:firstLine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26:00Z</dcterms:created>
  <dc:creator>Novotny</dc:creator>
  <dc:description/>
  <dc:language>en-US</dc:language>
  <cp:lastModifiedBy>Havrdova</cp:lastModifiedBy>
  <cp:lastPrinted>2016-03-04T11:30:00Z</cp:lastPrinted>
  <dcterms:modified xsi:type="dcterms:W3CDTF">2016-03-11T08:37:00Z</dcterms:modified>
  <cp:revision>30</cp:revision>
  <dc:subject/>
  <dc:title>Městský úřad Strakonice</dc:title>
</cp:coreProperties>
</file>